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Кавказский район город Кропотк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УТВЕРЖДЕНО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педагогического совета 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густа </w:t>
      </w:r>
      <w:r>
        <w:rPr>
          <w:rFonts w:cs="Times New Roman" w:ascii="Times New Roman" w:hAnsi="Times New Roman"/>
          <w:sz w:val="24"/>
          <w:szCs w:val="24"/>
        </w:rPr>
        <w:t xml:space="preserve"> 2015 года протокол№1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__________ В. В. Носков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 ПРОГРАММА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ГЕОГРАФ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образования (класс)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ое общее образование     7 «А», 7 «Б» классы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: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8   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    Гнездилова  Фаина Владимировна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ы для общеобразовательных учреждений 6 -11  классы , автор   И. В. Душина,  Москва  «ДРОФА» , 2010 г.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2222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2222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яснительная записк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географии для 7 класса разработана на основе нормативных докумен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 от 29.12.2012 г № 273-ФЗ «Об образовании в Российской Федерации»;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иказ Минобразования РФ от 9 марта 2004 г. N 1312 "Об утверждении федерального   базисного учебного плана и примерных учебных планов для образовательных учреждений Российской Федерации, реализующих программы общего образования" (с изменениями и дополнениями);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образования и науки РФ от 30.08.2013 № 1015 «Об утверждении Порядка организации и осуществления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Style18"/>
        <w:ind w:left="0" w:hanging="0"/>
        <w:jc w:val="both"/>
        <w:rPr>
          <w:bCs/>
          <w:lang w:val="ru-RU"/>
        </w:rPr>
      </w:pPr>
      <w:r>
        <w:rPr>
          <w:color w:val="000000"/>
        </w:rPr>
        <w:t xml:space="preserve">- </w:t>
      </w:r>
      <w:r>
        <w:rPr>
          <w:bCs/>
        </w:rPr>
        <w:t xml:space="preserve">Постановление </w:t>
      </w:r>
      <w:r>
        <w:rPr/>
        <w:t>Главного государственного санитарного врача Российской Федерации от 29 декабря 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  <w:r>
        <w:rPr>
          <w:bCs/>
        </w:rPr>
        <w:t xml:space="preserve">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вторской программ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для общеобразовательных учреждений География 6 – 11 классы Москва, «Дрофа», 2010 г., автор И. В. Ду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щеобразовательных учреждений География России 8 – 9 классы Москва, «Дрофа», 2010 г. , авторы  И. И. Баринова, В. П. Дронов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новной образовательной программы основного общего образования МБОУ СОШ №2 (приказ №9/1 от 1.09.2015),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 Линии учебников, соответствующей Федеральному перечню учебников на 2015-2016 учебный год, утвержденному приказом Министерства образования и науки Российской Федерации от 31.03.2014 № 253 (с изменениями приказа Министерства образования и науки  Российской Федерации  от 8.06.2015 № 516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8"/>
        <w:rPr/>
      </w:pPr>
      <w:r>
        <w:rPr>
          <w:rFonts w:cs="Times New Roman" w:ascii="Times New Roman" w:hAnsi="Times New Roman"/>
          <w:sz w:val="24"/>
          <w:szCs w:val="24"/>
        </w:rPr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8"/>
        <w:rPr/>
      </w:pPr>
      <w:r>
        <w:rPr>
          <w:rFonts w:cs="Times New Roman" w:ascii="Times New Roman" w:hAnsi="Times New Roman"/>
          <w:sz w:val="24"/>
          <w:szCs w:val="24"/>
        </w:rPr>
        <w:t>Основная цель курса – раскрыть закономерности землеведческого характера  с тем,  чтобы школьники в разнообразии природы, населения и его хозяйственной деятельности увидели единство, определенный порядок, связь явлений. Это будет воспитывать убеждение в необходимости бережного отношения к природе, международного сотрудничества в решении проблем окружающей сред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важная цель курса – создать у учащихся целостное представление о Земле как планете людей, раскрыть разнообразие ее природы и населения, ознакомить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и Земли.  В основу содержания учебного предмета положено изучение географической среды для жизни и деятельности человека и обще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учение географии в школе позволяет сформировать комплексное, системное и социально ориентирование представление о Земле как о планете людей, являющиеся одной из основ практической повседневной жизни. Кроме того, география - единственная наука, которая знакомит обучающихся с территориальным (региональным) подходам как особым методам научного познания и важным инструментом воздействия а природные и социально-экономические процес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 составлена  в соответствии с учебным планом:  по два учебных в неделю в 7-х клас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географического образования в основной школе формируется у школьников знания основ географического пространства на местном, региональном и глобальных уровнях, а также умение правильно ориентироваться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синтез общеземлеведческих и страноведческих основ учебного предмета позволяет ориентировать деятельность обучающихся по освоению, изменению и преобразованию окружающей среды на основе идеи разумного, гармонического взаимодействия природы и общества, социальной ответственности каждого человека за сохранение жизни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 и в то же время формирует бережное отношение к природным богатствам, истории и культуре своего От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географии на ступени основного общего образования направлен на формирование у обучающихся представлений о специфике природы, населения и хозяйства на различных уровнях познания. Отбор содержания проведен с учетом культуросообразного подхода, в соответствии с которым обучающиеся должны освоить содержание, значимое для формирования познательной, нравственной и этнической культуры, сохранения окружающей среды и собственного здоровья; для повседневной жизни и прак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по географии строится с учетом следующих содержательных ли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природы и хозяйственной деятельност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уктура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Материки и океаны» раскрывает общегеографические закономерности и формирует у обучающихся представления о разнообразии природы Земли в целом и отдельных ее территорий. Курс основан на классической  школьной программе материков и океанов, которая наполнена новым содерж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должен называть (показывать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географические объекты, изучаемые в курс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географической оболочки, источники энергии процессов, происходящих в ГО, зональные комплексы ГО, закономерности отдельных геосфер планеты, основные свойства, закономерности 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ия материковой коры от океанической; крупные литосферные плиты, платформы, складчатые области, сейсмические пояса, области вулканиз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иматообразующие факторы, климатические пояса, основные типы воздушных масс, области пассатов, муссонов, западного переноса возду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еаны, моря, заливы, проливы, основные течения; ресурсы океанов, районы добычи полезных ископаемых и других ресурсов, природные пояса, виды хозяйственной деятельности человека в океанах, примеры антропогенных изменений в природе океанов, меры по охране вод, крупнейшие пор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олагаемые пути расселения человека по материкам и основные районы повышенной плотности населения на Земле, крупнейшие народы Земли, виды хозяйственной деятельности людей, крупнейшие страны континентов и их столи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зультате изучения материков: имена путешественников и исследователей континента и результаты их работы; крупные объекты береговой линии; крупные формы рельефа, месторождения полезных ископаем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йоны повышенной плотности размещения населения на материках, крупнейшие народы, ареалы их распространения; крупные регионы материка, различающиеся природными особенностями и хозяйственной деятельностью населения; страны, входящие в состав региона, а также крупнейшие по площади и населению страны, природные богатства стран, столицы государств; крупнейшие заповедники и национальные парки материков, меры по охране природы континентов; в Океании наиболее крупные острова и архипела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должен  определя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географическое положение материка (океана), координаты крайних точек,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атерика с севера на юг и с запада на восток в градусной мере и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метрах; географическое положение крупных островов и архипелагов Океан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еографическое положение страны и ее столицы по картам различного содержания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ироды регионов и отдельных стран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лиматическим картам распределения на поверхности Земли температур и осад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должен описыва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хемам круговороты вещества, схему строения природного комплекс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 материка в сравнении с другими матер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обенности крупных форм рельефа, климат отдельных территорий, реку (по выбо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должен объясня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щественные признаки понятий «платформа», «воздушная масса»,          «пассаты»,»географическая оболочка», «природный комплекс», «природная зона», «широтная зональность», «высотная поясность»; «географическое положение материка», «режим рек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ы географической зональности, целостности, ритмичности в Г.О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риродных богатств для человечества, влияние природы на условия жизни    людей, причины изменений природы под воздействием хозяйствен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оль океана Земли, свойства вод, образование течений, различия свойств водных м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ке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бенности рельефа дна океана, образование течений и их влияние на природу прилегающей суши, различия в природе отдельных частей каждого из океанов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географического положения на особенности природы континента ( океан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разование и размещение крупных форм рельефа Зем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лияние климата на жизни, быт, хозяйственную деятельность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научи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собенности природы и населения, материальной культуры регионов и отдельных стр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особенности взаимодействия природы и общества отдельных территор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на кате положения и взаиморасположение географических объек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особенности компонентов природы отдельных терри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исьменные тексты и устные сообщения об особенностях природы, населения и хозяйства изученных стран на основе нескольких источников информации, сопровождать выступление презентац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ть положительные и негативные последствия глобальных изменений климата для отдельных регионов и стр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ить закономерности размещения населения и хозяйства отдельных территорий в связи с природными  и социально-экономическими факто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исание места учебного предмета, курса в учебном пл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«География материков и океанов» две содержательные линии. Первая – «Главные особенности природы Земли» - знакомит с оболочками Земли: литосферой, атмосферой, гидросферой, биосферой.  Изучение этих тем позволит лучше понимать природные процессы, происходящие на разных материках. Материкам, их природе и населению посвящена вторая содержательная часть учебника – «Океаны и материки». Раздел «Географическая оболочка даст представление о закономерностях географической оболочки и взаимодействии природы и обще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учебного предмета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тематического распределения количества часов.</w:t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127"/>
        <w:gridCol w:w="1554"/>
        <w:gridCol w:w="177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авторской программ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рабочей программ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Главные особенности природы Земл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Литосфера и рельеф Земл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 Атмосфера и климаты Земл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Гидросфера. Мировой океан – главная часть гидросферы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5. Географическая оболоч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Освоение Земли человеком. Страны мир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 Океаны и материк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кеаны: Тихий, Индийский, Атлантический, Северный Ледовитый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 Южные материк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Афри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4. Австралия и Океа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5. Южная Амери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Антарктид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Северные материк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8. Северная Амери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Евраз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1. Географическая оболочка – наш д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Закономерности географической оболоч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Взаимодействие природы и обще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актических работ:  28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актических работ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66"/>
        <w:gridCol w:w="6030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р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актической работы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остейшим приема работы с источниками географической информации (картами, справочниками, словарями и др.); составление по них летописей наиболее важных (с позиций школьников) путешествий в разные исторические эпохи.</w:t>
            </w:r>
          </w:p>
        </w:tc>
      </w:tr>
      <w:tr>
        <w:trPr>
          <w:trHeight w:val="101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картам и глобусу расстояний между точками в градусах и километрах, координат различных точек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Гла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обенности природы Зем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осфера и рельеф Земл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карте направлений передвижения литосферных плит и предположение об изменении расположения материков и океанов через миллионы лет (на основе теории тектоники плит).</w:t>
            </w:r>
          </w:p>
        </w:tc>
      </w:tr>
      <w:tr>
        <w:trPr>
          <w:trHeight w:val="11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мосфера и климаты Земл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ое описание по климатической карте основных показателей климата двух климатических поясов (по выбору учащихся)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, мировой океан-главная часть гидросферы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5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 карте побережий и шельфа как особых территориально -аквальных природных комплексов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5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хем круговоротов веществ и энергии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емли человеком. Страны м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онтурной карте ареалов высокой плотности населения, направлений миграций людей в прошлом и в настоящее время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Океа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матер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еаны: Тихий, Индийский, Атлантический, Северный Ледовиты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26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на контурной карте шельфовых зон океанов и видов хозяйственной деятельности на них, а также маршрутов научных, производственных, рекреационных экспедиций по акваториям одного из океанов (по выбору)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ая характеристика природы двух океанов       (по выбору).</w:t>
            </w:r>
          </w:p>
        </w:tc>
      </w:tr>
      <w:tr>
        <w:trPr>
          <w:trHeight w:val="109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фр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географических координат крайних точек,   протяженности материка с севера на юг в градусах и километрах. Определение географического положения материка.</w:t>
            </w:r>
          </w:p>
        </w:tc>
      </w:tr>
      <w:tr>
        <w:trPr>
          <w:trHeight w:val="57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на контурной карте крупнейших форм рельефа и месторождений полезных ископаемых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ние климатических условий жизни одного из африканских народов на основе сопоставления ареала его распространения с данными климатограмм и описание климата этого района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21" w:leader="none"/>
                <w:tab w:val="left" w:pos="4200" w:leader="none"/>
              </w:tabs>
              <w:spacing w:lineRule="exact" w:line="274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чин разнообразия природных зон материка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 картам атласа природных условий, населения и хозяйственной жизни одной из африканских стран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стралия и Океани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еографического положения Австралии и Африки; определение черт сходства и различия основных компонентов природы этих континентов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причин современного распространения коренного населения Австралии на основе сравнения природных условий и хозяйственной деятельности населения.</w:t>
            </w:r>
          </w:p>
        </w:tc>
      </w:tr>
      <w:tr>
        <w:trPr>
          <w:trHeight w:val="68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одства и различий в рельефе Африки и Южной Америки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ое описание крупнейших речных систем Южной Америки и Африки ( по выбору). Оценивание возможностей и трудностей хозяйственного освоения бассейнов этих рек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ставление описания природы, населения и его хозяйственной деятельности одной из стран материка (по выбору)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1" w:leader="none"/>
              </w:tabs>
              <w:spacing w:lineRule="exact" w:line="278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ение природы Арктики и Антарктики; защита проектов практического использования Антарктиды или Северного Ледовитого океана в различных областях человеческой деятельности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.</w:t>
            </w:r>
          </w:p>
        </w:tc>
      </w:tr>
      <w:tr>
        <w:trPr>
          <w:trHeight w:val="126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екта возможного путешествия по одной из стран континента с обоснование его целей, оформлением картосхемы маршрута, описанием современных ландшафтов и различий в характере освоения территории по линии следования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ази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климата Евразии с климатом Северной Америки; определение типов климата Евразии по климатограммам, оценивание климатических условий для жизни людей и их хозяйственной деятельности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природных зон по 40-й параллели в Евразии и Северной Америке, выявление черт сходства и различия в чередовании зон, в степени их антропогенного изменения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онтурной карте стран, сгруппированных по различным признакам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о картам и другим источникам описания одной из стран Зарубежной Европы или Зарубежной Азии.</w:t>
            </w:r>
          </w:p>
        </w:tc>
      </w:tr>
      <w:tr>
        <w:trPr>
          <w:trHeight w:val="150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иГеографиче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олочка - наш д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рироды и обществ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9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 местности по выявлению природных комплексов, образование которых обусловлено различиями в строении рельефа, в получении тепла и влаги, а также степени антропогенного воздействия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9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стейшего плана местности, на котором изучаются природные комплексы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исание учебно-методического и материально-технического обеспечения  образовательной деятельности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книгопечатная продукц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государственный образовательный стандарт основного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торская  программа  для общеобразовательных учреждений География 6 – 11 классы Москва, «Дрофа», 2010 г , автор И. В. Ду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ринская В. А. , ДушинаИ. В. , Щенев В. А. География материков и океанов. Учебник для общеобразовательных учреждений. Издательство «Дрофа» Москва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тлас и рабочая тетрадь с комплектом контурных карт по географии для учащихся 7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лиманова О. А. «География в таблицах», 6-10 классы. Справочное пособие. Издательство «Дрофа», Москва, 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равочная литература. Энциклопедии, слова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Жижина Е. А. Универсальные поурочные разработки по географии к учебному комплекту. Издательство «ВАКО», Москва, 201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12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8.  Элькин Г. Н. Поурочное планирование. Издательство «Паритет», Санкт-Петербург, 2010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12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9.   Дюкова С. Е., Петрова Н. Н., Чичерина О. В.   Тесты. География 6-7, Издательство «Дрофа», Москва 201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2" w:after="0"/>
        <w:ind w:left="12" w:hanging="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10. Сиротин В. И. Практические работы по географии. 6-10.Издательство Москва , 201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2" w:after="0"/>
        <w:ind w:left="12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12" w:hanging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ечатные пособ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Набор «Путешественники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Карты материков и оке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567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Цифровые образовательные ресурс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74" w:before="280" w:after="0"/>
        <w:ind w:left="0" w:hanging="11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Коллекция цифровых образовательных ресурсов по курсу географ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  <w:tab w:val="left" w:pos="426" w:leader="none"/>
        </w:tabs>
        <w:autoSpaceDE w:val="false"/>
        <w:spacing w:lineRule="exact" w:line="274" w:before="0" w:after="280"/>
        <w:ind w:left="0" w:hanging="11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Специализированные цифровые инструменты учеб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567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567" w:hanging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Технические сред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80" w:after="0"/>
        <w:ind w:left="0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Ноутбук с предустановленным программным обеспечен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0" w:after="200"/>
        <w:ind w:left="0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Интерактивная дос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0" w:after="200"/>
        <w:ind w:left="0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Телевиз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0" w:after="280"/>
        <w:ind w:left="0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Цифровая видеокам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  <w:tab w:val="left" w:pos="2582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567" w:hanging="0"/>
        <w:jc w:val="center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Натуральные объек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Коллекция горных пород и минер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Учебно-практическое оборудов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Глобус Земли (физический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одель вулк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567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1080" w:hanging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Картографическ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ind w:left="426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Физическая карта ми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олитическая карта ми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Физическая карта Афр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риродные зоны Афр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Растительный и животный мир Афр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Физическая карта Южной Амер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риродные зоны Южной Амер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Растительный и животный мир Южной Амер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Физическая карта Северной Амер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риродные зоны Северной Амер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Растительный и животный мир Северной Амер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Физическая карта  Австрал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риродные зоны Австрал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Растительный и животный мир Австрал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Физическая карта  Евраз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риродные зоны Евраз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Растительный и животный мир Евраз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                                                                       Заместитель директора по УВР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го объединения                                                                ____________ Е. В. Коновалова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общественных наук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 №2                                                                                                 «_____»    августа   2015 года</w:t>
      </w:r>
    </w:p>
    <w:p>
      <w:pPr>
        <w:pStyle w:val="Normal"/>
        <w:tabs>
          <w:tab w:val="clear" w:pos="708"/>
          <w:tab w:val="left" w:pos="3060" w:leader="none"/>
          <w:tab w:val="left" w:pos="57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7  августа  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№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(С. М. Карпо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exact" w:line="274" w:before="2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sectPr>
      <w:type w:val="nextPage"/>
      <w:pgSz w:w="11906" w:h="16838"/>
      <w:pgMar w:left="1134" w:right="7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52:00Z</dcterms:created>
  <dc:creator>Dimmu</dc:creator>
  <dc:description/>
  <cp:keywords/>
  <dc:language>en-US</dc:language>
  <cp:lastModifiedBy>ШЧ-5 АДК СЦБ</cp:lastModifiedBy>
  <cp:lastPrinted>2015-10-22T08:20:00Z</cp:lastPrinted>
  <dcterms:modified xsi:type="dcterms:W3CDTF">2015-11-29T15:31:00Z</dcterms:modified>
  <cp:revision>108</cp:revision>
  <dc:subject/>
  <dc:title/>
</cp:coreProperties>
</file>